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</w:t>
      </w:r>
      <w:del w:id="0" w:author="Лапочкин Алексей Владимирович" w:date="2018-06-07T08:12:00Z">
        <w:r>
          <w:rPr>
            <w:rFonts w:cs="Times New Roman" w:ascii="Times New Roman" w:hAnsi="Times New Roman"/>
            <w:sz w:val="18"/>
            <w:szCs w:val="18"/>
          </w:rPr>
          <w:delText>&lt;</w:delText>
        </w:r>
      </w:del>
      <w:r>
        <w:rPr>
          <w:rFonts w:cs="Times New Roman" w:ascii="Times New Roman" w:hAnsi="Times New Roman"/>
          <w:sz w:val="18"/>
          <w:szCs w:val="18"/>
        </w:rPr>
        <w:t>поставки МТР / выполнения работ</w:t>
      </w:r>
      <w:ins w:id="1" w:author="Лапочкин Алексей Владимирович" w:date="2018-06-07T08:12:00Z">
        <w:r>
          <w:rPr>
            <w:rFonts w:cs="Times New Roman" w:ascii="Times New Roman" w:hAnsi="Times New Roman"/>
            <w:sz w:val="18"/>
            <w:szCs w:val="18"/>
          </w:rPr>
          <w:t>,</w:t>
        </w:r>
      </w:ins>
      <w:del w:id="2" w:author="Лапочкин Алексей Владимирович" w:date="2018-06-07T08:12:00Z">
        <w:r>
          <w:rPr>
            <w:rFonts w:cs="Times New Roman" w:ascii="Times New Roman" w:hAnsi="Times New Roman"/>
            <w:sz w:val="18"/>
            <w:szCs w:val="18"/>
          </w:rPr>
          <w:delText xml:space="preserve"> / оказания услуг &gt; </w:delText>
        </w:r>
      </w:del>
      <w:del w:id="3" w:author="Лапочкин Алексей Владимирович" w:date="2018-06-07T08:12:00Z">
        <w:r>
          <w:rPr>
            <w:rFonts w:cs="Times New Roman" w:ascii="Times New Roman" w:hAnsi="Times New Roman"/>
            <w:sz w:val="18"/>
            <w:szCs w:val="18"/>
            <w:highlight w:val="yellow"/>
          </w:rPr>
          <w:delText>[выбрать нужную формулировку]</w:delText>
        </w:r>
      </w:del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4298"/>
      </w:tblGrid>
      <w:tr>
        <w:trPr>
          <w:trHeight w:val="309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del w:id="4" w:author="Лапочкин Алексей Владимирович" w:date="2018-06-07T08:12:00Z">
              <w:r>
                <w:rPr>
                  <w:rFonts w:cs="Times New Roman" w:ascii="Times New Roman" w:hAnsi="Times New Roman"/>
                  <w:sz w:val="16"/>
                  <w:szCs w:val="16"/>
                  <w:highlight w:val="yellow"/>
                </w:rPr>
                <w:delText>[указывается в случае поставки МТР]</w:delText>
              </w:r>
            </w:del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ins w:id="5" w:author="Лапочкин Алексей Владимирович" w:date="2018-06-07T08:12:00Z">
              <w:r>
                <w:rPr>
                  <w:rFonts w:cs="Times New Roman" w:ascii="Times New Roman" w:hAnsi="Times New Roman"/>
                  <w:sz w:val="18"/>
                  <w:szCs w:val="18"/>
                </w:rPr>
                <w:t>Стоимость  товаров в руб. (без НДС) &lt;с учетом доставки до склада Покупателя в г. Ярославле</w:t>
              </w:r>
            </w:ins>
            <w:del w:id="6" w:author="Лапочкин Алексей Владимирович" w:date="2018-06-07T08:12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Стоимость  товаров в руб. (без НДС) &lt;с учетом доставки до станции назначения) / …&gt; </w:delText>
              </w:r>
            </w:del>
            <w:del w:id="7" w:author="Лапочкин Алексей Владимирович" w:date="2018-06-07T08:12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ать нужную формулировку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ins w:id="8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>Стоимость товаров в руб. (с НДС) &lt; с учетом доставки до склада Покупателя в г. Ярославле</w:t>
              </w:r>
            </w:ins>
            <w:del w:id="9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Стоимость товаров в руб. (с НДС) &lt;с учетом доставки до станции назначения) / …&gt; </w:delText>
              </w:r>
            </w:del>
            <w:del w:id="10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ать нужную формулировку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лняется в случае поставки товара совместно с работами/услугами</w:t>
            </w:r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должительность выполнения работ </w:t>
            </w:r>
            <w:del w:id="11" w:author="Лапочкин Алексей Владимирович" w:date="2018-10-16T08:37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/ Срок оказания услуг&gt; </w:delText>
              </w:r>
            </w:del>
            <w:del w:id="12" w:author="Лапочкин Алексей Владимирович" w:date="2018-10-16T08:37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выбрать н</w:delText>
              </w:r>
            </w:del>
            <w:del w:id="13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ужную формулировку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олее _____ рабочих дней с момента прибытия Исполнителя на место оказания услуг.                                                           О конкретном сроке начала выполнения работ Заказчик обязан письменно уведомить Исполнителя не менее чем за _____ до даты начала оказания услуг.           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работ / услуг</w:t>
            </w:r>
            <w:del w:id="14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 </w:delText>
              </w:r>
            </w:del>
            <w:del w:id="15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выбрать нужную формулировку]</w:delText>
              </w:r>
            </w:del>
            <w:del w:id="16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  </w:delText>
              </w:r>
            </w:del>
            <w:ins w:id="17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18"/>
                <w:szCs w:val="18"/>
              </w:rPr>
              <w:t>в руб. (без НДС)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работ / услуг </w:t>
            </w:r>
            <w:del w:id="18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выбрать нужную формулировку]</w:delText>
              </w:r>
            </w:del>
            <w:del w:id="19" w:author="Лапочкин Алексей Владимирович" w:date="2018-06-07T08:13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руб. (с НДС)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включат в себя: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_____ кратного приезда специалиста на место оказания услуг, плюс все расходы.              </w:t>
            </w:r>
          </w:p>
        </w:tc>
      </w:tr>
      <w:tr>
        <w:trPr>
          <w:trHeight w:val="57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параметры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за однократный приезд/отъезд ____ руб. (без НДС) случае увеличения количества приездов/отъездов по инициативе Заказчика сверх количества, указанного выше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увеличения длительности выполнения работ/оказания услуг по инициативе Заказчика:                       - 9 часов, в т.ч 1 час обеденный перерыв_____ руб. (без НДС)                                                                                                - Дополнительный час работы</w:t>
              <w:softHyphen/>
              <w:softHyphen/>
              <w:softHyphen/>
              <w:t>______ руб. (без НДС) в час.</w:t>
            </w:r>
          </w:p>
        </w:tc>
      </w:tr>
      <w:tr>
        <w:trPr>
          <w:trHeight w:val="242" w:hRule="atLeast"/>
          <w:cantSplit w:val="true"/>
        </w:trPr>
        <w:tc>
          <w:tcPr>
            <w:tcW w:w="10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del w:id="20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ывается в случае необходимости при поставке МТР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del w:id="21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6"/>
                  <w:szCs w:val="16"/>
                  <w:highlight w:val="yellow"/>
                </w:rPr>
                <w:delText>[указывается в случае поставки МТР]</w:delText>
              </w:r>
            </w:del>
          </w:p>
        </w:tc>
      </w:tr>
      <w:tr>
        <w:trPr>
          <w:trHeight w:val="229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  <w:del w:id="22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 </w:delText>
              </w:r>
            </w:del>
            <w:del w:id="23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ывается в случае поставки МТР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del w:id="24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Условия опциона&gt;</w:delText>
              </w:r>
            </w:del>
            <w:del w:id="25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ывается в случае поставки МТР и наличия опциона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  <w:del w:id="27" w:author="Лапочкин Алексей Владимирович" w:date="2018-06-07T08:14:00Z"/>
              </w:rPr>
            </w:pPr>
            <w:del w:id="26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В сторону увеличения (+) - _____ % при уведомлении за  __ календарных дней до начала срока (периода) поставки дополнительного объема Товара.</w:delText>
              </w:r>
            </w:del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del w:id="28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В сторону уменьшения (-) - _____% при уведомлении за __ календарных дней до &lt;начала / окончания&gt; (выбрать нужную формулировку) срока (периода) поставки </w:delText>
              </w:r>
            </w:del>
          </w:p>
        </w:tc>
      </w:tr>
      <w:tr>
        <w:trPr>
          <w:trHeight w:val="115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del w:id="29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>&lt;Условия толеранса&gt;</w:delText>
              </w:r>
            </w:del>
            <w:del w:id="30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ывается при необходимости, при поставках жидких, сыпучих грузов, а также труб, металлопроката, кабельной продукции и т.п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del w:id="31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Отклонение в количестве поставленного Товара по причинам, связанным с технологией транспортировки или затаривания, не превышающее _____%</w:delText>
              </w:r>
            </w:del>
          </w:p>
        </w:tc>
      </w:tr>
      <w:tr>
        <w:trPr>
          <w:trHeight w:val="168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del w:id="32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</w:rPr>
                <w:delText xml:space="preserve">&lt;Минимальная сумма акцепта&gt; </w:delText>
              </w:r>
            </w:del>
            <w:del w:id="33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8"/>
                  <w:szCs w:val="18"/>
                  <w:highlight w:val="yellow"/>
                </w:rPr>
                <w:delText>[указывается при необходимости]</w:delText>
              </w:r>
            </w:del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del w:id="34" w:author="Лапочкин Алексей Владимирович" w:date="2018-06-07T08:14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_____________________ руб. (без НДС)</w:delText>
              </w:r>
            </w:del>
          </w:p>
        </w:tc>
      </w:tr>
      <w:tr>
        <w:trPr>
          <w:trHeight w:val="203" w:hRule="atLeast"/>
          <w:cantSplit w:val="true"/>
        </w:trPr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ее предложение может быть акцептовано до </w:t>
      </w:r>
      <w:del w:id="35" w:author="Лапочкин Алексей Владимирович" w:date="2018-06-07T08:16:00Z">
        <w:r>
          <w:rPr>
            <w:rFonts w:cs="Times New Roman" w:ascii="Times New Roman" w:hAnsi="Times New Roman"/>
            <w:sz w:val="16"/>
            <w:szCs w:val="16"/>
          </w:rPr>
          <w:delText xml:space="preserve">«____» </w:delText>
        </w:r>
      </w:del>
      <w:ins w:id="36" w:author="Лапочкин Алексей Владимирович" w:date="2018-06-07T08:16:00Z">
        <w:r>
          <w:rPr>
            <w:rFonts w:cs="Times New Roman" w:ascii="Times New Roman" w:hAnsi="Times New Roman"/>
            <w:sz w:val="16"/>
            <w:szCs w:val="16"/>
          </w:rPr>
          <w:t xml:space="preserve">«30» </w:t>
        </w:r>
      </w:ins>
      <w:del w:id="37" w:author="Лапочкин Алексей Владимирович" w:date="2018-06-07T08:16:00Z">
        <w:r>
          <w:rPr>
            <w:rFonts w:cs="Times New Roman" w:ascii="Times New Roman" w:hAnsi="Times New Roman"/>
            <w:sz w:val="16"/>
            <w:szCs w:val="16"/>
          </w:rPr>
          <w:delText>________________ _____</w:delText>
        </w:r>
      </w:del>
      <w:ins w:id="38" w:author="Лапочкин Алексей Владимирович" w:date="2018-10-16T08:55:00Z">
        <w:r>
          <w:rPr>
            <w:rFonts w:cs="Times New Roman" w:ascii="Times New Roman" w:hAnsi="Times New Roman"/>
            <w:sz w:val="16"/>
            <w:szCs w:val="16"/>
          </w:rPr>
          <w:t>января</w:t>
        </w:r>
      </w:ins>
      <w:ins w:id="39" w:author="Лапочкин Алексей Владимирович" w:date="2018-06-07T08:16:00Z">
        <w:r>
          <w:rPr>
            <w:rFonts w:cs="Times New Roman" w:ascii="Times New Roman" w:hAnsi="Times New Roman"/>
            <w:sz w:val="16"/>
            <w:szCs w:val="16"/>
          </w:rPr>
          <w:t xml:space="preserve"> 2018</w:t>
        </w:r>
      </w:ins>
      <w:ins w:id="40" w:author="Лапочкин Алексей Владимирович" w:date="2018-10-16T08:55:00Z">
        <w:r>
          <w:rPr>
            <w:rFonts w:cs="Times New Roman" w:ascii="Times New Roman" w:hAnsi="Times New Roman"/>
            <w:sz w:val="16"/>
            <w:szCs w:val="16"/>
          </w:rPr>
          <w:t>9</w:t>
        </w:r>
      </w:ins>
      <w:r>
        <w:rPr>
          <w:rFonts w:cs="Times New Roman" w:ascii="Times New Roman" w:hAnsi="Times New Roman"/>
          <w:sz w:val="16"/>
          <w:szCs w:val="16"/>
        </w:rPr>
        <w:t xml:space="preserve">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</w:t>
      </w:r>
      <w:del w:id="41" w:author="Лапочкин Алексей Владимирович" w:date="2018-10-16T08:55:00Z">
        <w:r>
          <w:rPr>
            <w:rFonts w:cs="Times New Roman" w:ascii="Times New Roman" w:hAnsi="Times New Roman"/>
            <w:sz w:val="16"/>
            <w:szCs w:val="16"/>
          </w:rPr>
          <w:delText>к</w:delText>
        </w:r>
      </w:del>
      <w:r>
        <w:rPr>
          <w:rFonts w:cs="Times New Roman" w:ascii="Times New Roman" w:hAnsi="Times New Roman"/>
          <w:sz w:val="16"/>
          <w:szCs w:val="16"/>
        </w:rPr>
        <w:t>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38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6-10-06T13:44:00Z</cp:lastPrinted>
  <dcterms:modified xsi:type="dcterms:W3CDTF">2018-10-16T05:56:00Z</dcterms:modified>
  <cp:revision>3</cp:revision>
  <dc:subject/>
  <dc:title> </dc:title>
</cp:coreProperties>
</file>